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6993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08320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87270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